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30.11.2021 №339 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йняття на балан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П «Екоресурс» (господарське відання) спортивного  майданч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забезпечення комфортного та безпечного місця для дозвілля дітей, враховуючи депутатське звернення Олесі Рудицької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КП «Екоресурс» Малинської міської ради прийняти на баланс (господарське відання) спортивний майданчик, який знаходиться                             в мікрорайоні БАМ у дворі будинків № 4, № 6 по вул. Машинобудівників, № 69 по вул. Огієнка з балансовою вартістю 0,00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Керівнику КП «Екоресурс» Малинської міської ради забезпечити взяття на баланс спортивного майданчика відповідно до чинного законодав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Леоніда МАРТИН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Леонід МАРТИН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рина КОПИЛ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ихайло ПАРФІН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1:00Z</dcterms:created>
  <dc:creator>1</dc:creator>
  <dc:description/>
  <cp:keywords/>
  <dc:language>en-US</dc:language>
  <cp:lastModifiedBy>Dom</cp:lastModifiedBy>
  <cp:lastPrinted>2021-11-30T10:26:00Z</cp:lastPrinted>
  <dcterms:modified xsi:type="dcterms:W3CDTF">2021-12-02T08:36:00Z</dcterms:modified>
  <cp:revision>5</cp:revision>
  <dc:subject/>
  <dc:title/>
</cp:coreProperties>
</file>